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LESSON 1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jjj fff kkk ddd lll sss ;;; aaa jfkd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fff jjj ddd kkk lll sss ;;; aaa dkls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fj fj dk dk sl sl a; a; fj dk sl a;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fl lf da ad aj ja lk kl fa af ld dl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 a as as ask ask aa ad ad lad lad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sad sad all all fad fad lass lass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 jak; a jak; ask dad; ask dad; as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 fall ad; a fall ad; as a fad; as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all lads fall; all lads fall; as a 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a al ak aj s sl sk sj d dl dk dj f 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j ja js jd jd k ka ks kd kf l la ls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; a ;a l s ls k d kd j f jf a;sl dk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s sa al la ak ka aj ja af fa sk ks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jjj ffff kkk ddd lll sss ;; aaa as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br w:type="column"/>
      </w:r>
      <w:r>
        <w:rPr>
          <w:rFonts w:cs="Helvetica" w:ascii="Helvetica" w:hAnsi="Helvetica"/>
          <w:lang w:val="en-US" w:eastAsia="ja-JP"/>
        </w:rPr>
      </w:r>
    </w:p>
    <w:p>
      <w:pPr>
        <w:pStyle w:val="Body"/>
        <w:jc w:val="center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LESSON 2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l ks ja fl ds lk fa ll sk sa sl da lf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d ad as as jak jak fad fad all fall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sk dad; ask dad; flak falls; flak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jhj jhj jhj ah ah ah had had jh jh ha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ede ede ed ed el el el led led fled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lol olo ol ol do do sod sold olo solo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h ha; has had; has had a hall had ho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ed ed led led fled fled lake lake jell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 leek; a leek; jade sale; jade sales;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olo olo do odd odd oak oad old old sod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do so do so old of old a loss of load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aj ja ak ka all la lf fl ld dl ls sl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jak jak ask ask lad lad all all lass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he he she she foe foe hoe hoe shoe so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she jokes he sold shoe sale odd hoes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he has half she does led he had led ed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she joked as he sold a load of shoes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br w:type="column"/>
      </w:r>
      <w:r>
        <w:rPr>
          <w:rFonts w:cs="Helvetica" w:ascii="Helvetica" w:hAnsi="Helvetica"/>
          <w:lang w:val="en-US" w:eastAsia="ja-JP"/>
        </w:rPr>
      </w:r>
    </w:p>
    <w:p>
      <w:pPr>
        <w:pStyle w:val="Body"/>
        <w:jc w:val="center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LESSON 3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had had has has ask ask jak jak; add;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he he of of do so she she hoe jokes;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he sells kale she sold jade as a joke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ftf ftf tft  to to toe toe soft soft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kiki  didi did did aid said said ki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La La Ka Ka Ja Ja Ha Ha Hal Hal Ka Ka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to to at at dot dot lot lot jet jet do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 lot ;a lot off off the the talk talk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ik ik is  aid aid die die lid lid idle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he did; he is; did she; is she; is he;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Kae Hakes has jade; Jake Oakes led Hal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fj fk fl dj dk dl sj sk sl aj ak al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jh jh ed ed ol old old led jell jello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if it if fit fit sit sit hit hit this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Kae is tall; Jae is to see Kae; Jo is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Heidi did aid Jae is at the fish lake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Hal is to see Joe at the lake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br w:type="column"/>
      </w:r>
      <w:r>
        <w:rPr>
          <w:rFonts w:cs="Helvetica" w:ascii="Helvetica" w:hAnsi="Helvetica"/>
          <w:lang w:val="en-US" w:eastAsia="ja-JP"/>
        </w:rPr>
      </w:r>
    </w:p>
    <w:p>
      <w:pPr>
        <w:pStyle w:val="Body"/>
        <w:jc w:val="center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LESSON 4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kjh ds lk af aj lf sa fl sk da sl fa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ed ol fj ik led led old old kid ode it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s a kid; has to sit; jad a jak; if it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s lad has had ask jake lash sash fall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off too if fit tie; jade folk doll do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she is to ski at the lake; that jade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Jae said the sash is silk; Ike is to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he is to hike to the lake; she did it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Ola left this silk sash; Jeff said he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 is is it it so so if if do do to to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it is it is do so do so of it of it to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ha ha as as do do he he so so la la ti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the id the id as is as is ah so ah so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the the sit sit off off let let odd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to let he did he did if she has if she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Kae has said that she is to sell it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Hal has said he also sold all of it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Jake has a list of all that sold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br w:type="column"/>
      </w:r>
      <w:r>
        <w:rPr>
          <w:rFonts w:cs="Helvetica" w:ascii="Helvetica" w:hAnsi="Helvetica"/>
          <w:lang w:val="en-US" w:eastAsia="ja-JP"/>
        </w:rPr>
      </w:r>
    </w:p>
    <w:p>
      <w:pPr>
        <w:pStyle w:val="Body"/>
        <w:jc w:val="center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LESSON 5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ft ft ik ki ed de ollo fllfsk ks ja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el el so so it it off off; aid aid jak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Jeff said that Keith had left to hike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rr r fr fr fr or or for for for risk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l.l l.l.l ed. ed.i do. He did.1.1 1.1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sws sws wsw sws ow ow wow wow sish sw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rf fr or rid rid rod rod for for ride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sw ow low low swit how with with slow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 jar; a jar; for her; she rode; owe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sk ask had had has has half half dash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Jake wrote for a week.  Lisa wrote too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Jeri said she saw their show; her dad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a lass had a jak; a fall fad; ask a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he is to see it; she has told; this is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Jeri said she saw her dad at the show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Jeri said she saw her dad at the show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br w:type="column"/>
      </w:r>
      <w:r>
        <w:rPr>
          <w:rFonts w:cs="Helvetica" w:ascii="Helvetica" w:hAnsi="Helvetica"/>
          <w:lang w:val="en-US" w:eastAsia="ja-JP"/>
        </w:rPr>
      </w:r>
    </w:p>
    <w:p>
      <w:pPr>
        <w:pStyle w:val="Body"/>
        <w:jc w:val="center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LESSON 6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 lass had a fad; a fall fad; ask at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he is to see it she has told this is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Kae left at two.  Jae rode for her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jnj jn njn and and and land jnj nn jn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fgf fgf gg gg fg fg fo fo got flag fg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; A; A; Al Ali Eli Eli Flo Flo Sol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n an and and land land end end lend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go go go get got fog fog dog fig fig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to to; to go; or fog; or fog; rig it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to got got fog food good goal  gr gi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l is to see Flo Towle.  Sol works for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Si and Dot are here; Tod and Ali are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ed ol rf ik ws hg fg nj tf; Jae Kahn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Jeff said that he rowed for the shore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good go no no jog hog fin fin ago ago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Gigi saw the skier go into the Hotel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She and Jean are to go into the town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Alfie and he are to work on the floor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Jean and her dog are going into town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br w:type="column"/>
      </w:r>
      <w:r>
        <w:rPr>
          <w:rFonts w:cs="Helvetica" w:ascii="Helvetica" w:hAnsi="Helvetica"/>
          <w:lang w:val="en-US" w:eastAsia="ja-JP"/>
        </w:rPr>
      </w:r>
    </w:p>
    <w:p>
      <w:pPr>
        <w:pStyle w:val="Body"/>
        <w:jc w:val="center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LESSON 7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has half; ask a lass; had a glass; had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is to jog; do the work; as good work;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Gig has the list.  Jane was there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Jason Hall left the file for Lana Han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Tod and Ron went to Foss Lake with Al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Nestor Salas and Iris are in Los Aos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go old led ski rows loft fold jade go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n and nag fan land hand sand gang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if it he in it did fire keg fig lie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so la as all sow low also laws slow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 of to is tie or if an do so he for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He or she is to go to town to work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 on as in at no we oh was nil are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He or she is to go to town to work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 on as in at no we oh was nil are oil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I see we read at a fast rate in tests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s it is are to go is to see is in the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Jane got the oil at the rate he said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Doris took the file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Janson sees the desk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She wants to work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The train hooted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They talked and talked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Jane and he will go to town to work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br w:type="column"/>
      </w:r>
      <w:r>
        <w:rPr>
          <w:rFonts w:cs="Helvetica" w:ascii="Helvetica" w:hAnsi="Helvetica"/>
          <w:lang w:val="en-US" w:eastAsia="ja-JP"/>
        </w:rPr>
      </w:r>
    </w:p>
    <w:p>
      <w:pPr>
        <w:pStyle w:val="Body"/>
        <w:jc w:val="center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LESSON 8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 of to is ti or if an do so he ago so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so la as all sow low also laws sold so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 of t is ti or if an do so he sog her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he or She is to go to town to work now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 on as in at no we oh was nil are oil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juj juj juj us us due due just just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cdc dec dc dc cod cod cow cot cot dc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;p; p;p ;p; p; pa pa pa pen pen keep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 fur; a fur; jue us; jue us; used rug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cd cd cod dog doc coffee lock cde cat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 cow; a cow; the lock; the lock cost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p; p; pa pan apt apt nap nap p; pill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a pen; a pen; apt to keep; apt to ke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p; ws junk jun ed ol rf ik ft hj gr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is due us; apt to sue is up to us to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.l l. cd nj and fan can jack call a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 cash call and a fan can call a ha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Lu had a cup of pea soup.  Rick chose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Curtis put on speed to pass cop cars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Ponce has just gone to work for us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Lew can pick a slow pace of work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Lt. Muffie sent us to gold urn soon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Jan said that all of us can run fast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br w:type="column"/>
      </w:r>
      <w:r>
        <w:rPr>
          <w:rFonts w:cs="Helvetica" w:ascii="Helvetica" w:hAnsi="Helvetica"/>
          <w:lang w:val="en-US" w:eastAsia="ja-JP"/>
        </w:rPr>
      </w:r>
    </w:p>
    <w:p>
      <w:pPr>
        <w:pStyle w:val="Body"/>
        <w:jc w:val="center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LESSON 9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sdf jkl; as df jk kl as df jk l; de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lo ;p dr dr jh jh ki lo sp de ;p fd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p; ws ju ed ol rf ik ff hj gr pa us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is due us; apt to is up to us to kee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 call and a fan can call a hack lu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 cup of pea soup a out is t due sue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our goal is to take the is for too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jy jy jy jy lay lay lay pay jay you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sx sx sxs sws ws ws ws ax fox fox sax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k, k, k, kit, kit, kit, he skis skit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he, hike, ski, do, to work, to work,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jy jy jy laly pay pay jay yard yes you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fix it; fix it; a hoe, hold six oxen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it is, its, she is, she is, to us, to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ny flax, easy to fix, they will pay,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Ex will try to fix the ax if you wish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putt to the cup, cut the price, paid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You can help us try to cut the cost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in cash, four or six, will pay you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 high dock, they plan for six, just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You can help us try to cut the cost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br w:type="column"/>
      </w:r>
      <w:r>
        <w:rPr>
          <w:rFonts w:cs="Helvetica" w:ascii="Helvetica" w:hAnsi="Helvetica"/>
          <w:lang w:val="en-US" w:eastAsia="ja-JP"/>
        </w:rPr>
      </w:r>
    </w:p>
    <w:p>
      <w:pPr>
        <w:pStyle w:val="Body"/>
        <w:jc w:val="center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LESSON 10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jh ed ol tf ik rf l. ws nj fg ju dc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l. l. k, k, jy jy de p; gh nj fg fg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Cory and Lara went with Jose and Red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s df kj l; de fr ft jh uj jy ki lol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to an do if or it so is of us he do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it is to do is so of us or he to go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He is to pay the girl for any work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to an do if or it so is of us he go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it is to do is so of us or he to go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He is to pay the girl for any work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You know how to type now,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so keep up the good work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Just pick a new goal each day;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How you do the typing is what helps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First, set a goal that is easy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Next, try one that will push you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led pay got pod fig jot rod jog dug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n ax and can fan nag lag flax cash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Carol is apt to win the gold cup, so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in cut fur den net yet gin dye dig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so wow pow pal lap low lax sop laws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The judge will read the laws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The judge will read the laws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br w:type="column"/>
      </w:r>
      <w:r>
        <w:rPr>
          <w:rFonts w:cs="Helvetica" w:ascii="Helvetica" w:hAnsi="Helvetica"/>
          <w:lang w:val="en-US" w:eastAsia="ja-JP"/>
        </w:rPr>
      </w:r>
    </w:p>
    <w:p>
      <w:pPr>
        <w:pStyle w:val="Body"/>
        <w:jc w:val="center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LESSON 11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s sd df kl l; sw sw de fr ft fg kj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ju jy jyj hy ki lo ;p l. k, fgh fhg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ju ki lo ;p k, l. de dc dc sx sx as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Jack has typed six lines fast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if to is do us so he or of an go it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You can type such words as sox, lux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jm jm jmj jmj me me am am may makes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z aza aza zaz zaz zoo zoo zap zooks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to me, tro me; ;ham; may; may; ;:;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me me am am ham ham may may map map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zap zap zoo zoo zip zip zag oz zone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to zap; to zap; will zip; the zone;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jn ed ol az p; ws uj cd mj xs jy rf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Janice Dux will type each line fast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Izzy read: to make the team, swim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Tony saw yak, a fox, and a lynx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Roxy will play alto sax in the show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Rip can go with Rex and Zim to ski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Tony will play the sax in the show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br w:type="column"/>
      </w:r>
      <w:r>
        <w:rPr>
          <w:rFonts w:cs="Helvetica" w:ascii="Helvetica" w:hAnsi="Helvetica"/>
          <w:lang w:val="en-US" w:eastAsia="ja-JP"/>
        </w:rPr>
      </w:r>
    </w:p>
    <w:p>
      <w:pPr>
        <w:pStyle w:val="Body"/>
        <w:jc w:val="center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LESSON 12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s df jk kl l; as sd df fg hj hj hj sw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de de fr fr fg ju juj jy jyj kik lo ;p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;? ? ? ? ;? ;? ;? ;? ;? who? what? ;?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qa aqa aqa aqp aup aupn quit quit qu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buy by fib fib rib rib but nut box box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Are they here?  ;? ;?  Shall we go?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qui qui quit quit quay quay quiz quiz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 quiz, a quiz: to quit, pro quo, q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by me, bu me; too big, too big; buy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can he type these words: zany?  zone?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a quiz, a quiz: to quite, pro fbf ??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Bob quit the quiz show?  Did you walk?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Was it a quid pro quo?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Can they buy it?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So many prizes at my zany quiz show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The size of the team ma;y add more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Jantz will fix my pool soon, right?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The size of the team may add more work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br w:type="column"/>
      </w:r>
      <w:r>
        <w:rPr>
          <w:rFonts w:cs="Helvetica" w:ascii="Helvetica" w:hAnsi="Helvetica"/>
          <w:lang w:val="en-US" w:eastAsia="ja-JP"/>
        </w:rPr>
      </w:r>
    </w:p>
    <w:p>
      <w:pPr>
        <w:pStyle w:val="Body"/>
        <w:jc w:val="center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LESSON 13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s df kj fg l; ;: aq sw de de fr fg kj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ju fg hyhy fr de dc sx l; l. ;. ;p sw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with they them than make when such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he did the end to box is due or she to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Al is to go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qqq qa aq aq auto auto quick aqa aqa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b jbf fb fog fgb fgb football fgb fb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z az a az aaz az aza zaz aaz azae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m jm jm jm jm jm me me am am may mj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;l l;l ;l ;l ;l l;l l; l ;l l;l lol l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d c dc dcd cdc dc ki jum jump deed dit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ju ju ju ju jump juj juj juj ded dc f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kik, dedc lol.  wsx p; jhn juh ki, ded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Al is to go to the firm for his pay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br w:type="column"/>
      </w:r>
      <w:r>
        <w:rPr>
          <w:rFonts w:cs="Helvetica" w:ascii="Helvetica" w:hAnsi="Helvetica"/>
          <w:lang w:val="en-US" w:eastAsia="ja-JP"/>
        </w:rPr>
      </w:r>
    </w:p>
    <w:p>
      <w:pPr>
        <w:pStyle w:val="Body"/>
        <w:jc w:val="center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LESSON 14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s df kj l de dc fr ft ju juj jyh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dc fr ju j;y jhj jhj fgf fgf ju jh ki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of an if all is for to any and buy fo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own did may for buy and any to for is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fvf vfv fv fv vie vid vim dive viv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S aAaAAAAaaaAAA IT IS ON CBS, OR NBC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vie vid vim vim view view five five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BLANCH said he heard THEM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VIE FOR VIDEO FOR HE HAS VIM A VOLUME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I may join NBEA or NESA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fvf fv fv fv fr frfg frv frv vfr ftvf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go say had fade just will stop quit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n van can lax man zag lab cab lack b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gum vie kjit cut fun vim but her jet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lox pal was paw zap all zoo saw lap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we as oil are top say try art soil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Luisa has a good view of the ruins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my any deck many sy sy neck serve any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Glynn once more broke many records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Buck Zahn will vest the judge if he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Joy Wiz asked if Val Price gave one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My deck has a good view of the sea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br w:type="column"/>
      </w:r>
      <w:r>
        <w:rPr>
          <w:rFonts w:cs="Helvetica" w:ascii="Helvetica" w:hAnsi="Helvetica"/>
          <w:lang w:val="en-US" w:eastAsia="ja-JP"/>
        </w:rPr>
      </w:r>
    </w:p>
    <w:p>
      <w:pPr>
        <w:pStyle w:val="Body"/>
        <w:jc w:val="center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LESSON 15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fv fv fv fv vie vie vie vim dies vfv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CPX NBC AMS eED fAf eEd KkKSsS jJj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fb fb fb by fib fib fib rib rib by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;? ;? ;? ;? who? who? Was it she? ??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aq aq aqa auo auit quit aq aq quite aq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jim jum jum me me man i am may makes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z az az zoo zoo zap zooks will zip zo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; types; shift; Su; to wit; file; re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jy j;y lay lay pay pay jay jay ju jyj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sx sx sx ox ox six six flax father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k, k, k, k, k, kit, he skis, jogs,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ju ju ju jus us due due due just just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dc dc dc dc cod coc cow cow cow cot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;p ;p ;p pa pa pen pen keep keep keep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njn jn jn an an and and land land jy j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gfg fgf fo foo foot flag flag flag fg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fr frf frf frf or for for for risk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l. l. l. l. ed. ed. ed. I do. he did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ws ws ws ow ow wow wow wish wish wish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ftf tft ftf to to tot toe toe tow sof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kik kik kik if if did did did said sa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jh jh jh ah aha ha ha had had had jh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ede ed ed ed led led fled fled fled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olo lol ol ol ol do doll do dod sold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She will ask the judge for the paper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br w:type="column"/>
      </w:r>
      <w:r>
        <w:rPr>
          <w:rFonts w:cs="Helvetica" w:ascii="Helvetica" w:hAnsi="Helvetica"/>
          <w:lang w:val="en-US" w:eastAsia="ja-JP"/>
        </w:rPr>
      </w:r>
    </w:p>
    <w:p>
      <w:pPr>
        <w:pStyle w:val="Body"/>
        <w:jc w:val="center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LESSON 16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it is my go to the and to do if she is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he or she is to got to the lake to do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led made Ned said lox old Low told Jug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just that judge asked the for a was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Wes said the rows saw flaws kite bike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vivid blue skill jinked above saw fire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Mail the box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Mail the box to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Mail the box to the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Mail the box to the blue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Mail the box to the blue house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Mail the box to the blue house so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Mail the box to the blue house soon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Rick is to fix the sign for the city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br w:type="column"/>
      </w:r>
      <w:r>
        <w:rPr>
          <w:rFonts w:cs="Helvetica" w:ascii="Helvetica" w:hAnsi="Helvetica"/>
          <w:lang w:val="en-US" w:eastAsia="ja-JP"/>
        </w:rPr>
      </w:r>
    </w:p>
    <w:p>
      <w:pPr>
        <w:pStyle w:val="Body"/>
        <w:jc w:val="center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LESSON 17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Wes said the first two rows saw best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Fran saw a fire leap from her boat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Jan left for the city near the lake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The guide had slides to show to us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It is my turn to go to the city now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Rick is to fix the sign for the city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br w:type="column"/>
      </w:r>
      <w:r>
        <w:rPr>
          <w:rFonts w:cs="Helvetica" w:ascii="Helvetica" w:hAnsi="Helvetica"/>
          <w:lang w:val="en-US" w:eastAsia="ja-JP"/>
        </w:rPr>
      </w:r>
    </w:p>
    <w:p>
      <w:pPr>
        <w:pStyle w:val="Body"/>
        <w:jc w:val="center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LESSON 18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fire fore From  First Offer Front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Was Saw Rows Sows Slow Ways Laws Jaws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Jug Juts Just Jute Judge Juice Injure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Led Made Used Side Need Wide Heed Idea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We are the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We are the world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We are the children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We are the children that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We are the children that can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We are the children that can sing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We are the children that can sing out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 xml:space="preserve">My deck has a good view of the hills.  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Normal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2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SS">
    <w:name w:val="Default SS"/>
    <w:qFormat/>
    <w:rPr>
      <w:sz w:val="18"/>
    </w:rPr>
  </w:style>
  <w:style w:type="character" w:styleId="FootnoteIndex">
    <w:name w:val="Footnote Inde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/>
    <w:rPr>
      <w:sz w:val="24"/>
    </w:rPr>
  </w:style>
  <w:style w:type="paragraph" w:styleId="DefaultTB">
    <w:name w:val="Default TB"/>
    <w:basedOn w:val="Defaul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sz w:val="28"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</w:rPr>
  </w:style>
  <w:style w:type="paragraph" w:styleId="Footnote">
    <w:name w:val="Footnote Text"/>
    <w:basedOn w:val="Default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